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7.75</w:t>
        <w:tab/>
        <w:t>C.</w:t>
        <w:tab/>
        <w:t>Form: Limitation on Authority to Petition for Court Enforcement of Agent’s Duti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7.75-1</w:t>
        <w:tab/>
        <w:t>Limitation on authority to petition for court enforcement of agent’s duti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vanish/>
        </w:rPr>
        <w:t>[Add one of the following alternatives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vanish/>
        </w:rPr>
        <w:t>[Alternative 1: Authority limited to agent or conservator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No one other than my agent or the conservator of my person shall have the right to file a petition under California Probate Code §4766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vanish/>
        </w:rPr>
        <w:t>[Alternative 2: Authority limited to specific purpose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No one other than my agent or the conservator of my person shall have the right to file a petition under California Probate Code §4766, except for the following purposes:</w:t>
      </w:r>
      <w:r>
        <w:rPr>
          <w:bCs/>
        </w:rPr>
        <w:t xml:space="preserve"> _ _[</w:t>
      </w:r>
      <w:r>
        <w:rPr>
          <w:bCs/>
          <w:iCs/>
        </w:rPr>
        <w:t>Identify limitations, e.g., to determine that the principal lacks the capacity to give or to revoke a power of attorney for health car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vanish/>
        </w:rPr>
        <w:t>[Alternative 3: Authority limited during spouse’s competency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As long as my spouse has capacity, my children shall have no right to file a petition under California Probate Code §4766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vanish/>
        </w:rPr>
        <w:t>[Alternative 4: Authority of specific person limited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shall have no right to file a petition under California Probate Code §4766 </w:t>
      </w:r>
      <w:r>
        <w:rPr>
          <w:bCs/>
        </w:rPr>
        <w:t>_ _[</w:t>
      </w:r>
      <w:r>
        <w:rPr>
          <w:bCs/>
          <w:iCs/>
        </w:rPr>
        <w:t>e.g., as long as he is incarcerated under the supervision of the California Department of Correction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7:19:00Z</dcterms:created>
  <dc:creator/>
  <dc:description/>
  <cp:keywords/>
  <dc:language>en-US</dc:language>
  <cp:lastModifiedBy>murphyk</cp:lastModifiedBy>
  <cp:lastPrinted>2003-05-02T11:57:00Z</cp:lastPrinted>
  <dcterms:modified xsi:type="dcterms:W3CDTF">2009-10-28T17:19:00Z</dcterms:modified>
  <cp:revision>2</cp:revision>
  <dc:subject/>
  <dc:title>||§7</dc:title>
</cp:coreProperties>
</file>